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92760" cy="5969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01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от  "22" декабря 2015 г.</w:t>
        <w:tab/>
        <w:t xml:space="preserve"> </w:t>
        <w:tab/>
        <w:tab/>
        <w:t xml:space="preserve">                                                      </w:t>
        <w:tab/>
        <w:t xml:space="preserve">№626 </w:t>
      </w:r>
    </w:p>
    <w:p>
      <w:pPr>
        <w:pStyle w:val="Style19"/>
        <w:tabs>
          <w:tab w:val="clear" w:pos="708"/>
          <w:tab w:val="left" w:pos="5812" w:leader="none"/>
        </w:tabs>
        <w:spacing w:before="0" w:after="0"/>
        <w:ind w:right="4110" w:hanging="0"/>
        <w:rPr>
          <w:b/>
          <w:b/>
        </w:rPr>
      </w:pPr>
      <w:r>
        <w:rPr/>
        <w:t xml:space="preserve"> </w:t>
      </w:r>
      <w:r>
        <w:rPr/>
        <w:t>О подготовке документации по планировке территории в составе проекта планировки и проекта межевания территории в д.Вайя, ограниченного автодорогой Р-23 (Киевское шоссе), река Ижора, железной дорогой и ручьём Форелевый</w:t>
      </w:r>
    </w:p>
    <w:p>
      <w:pPr>
        <w:pStyle w:val="Normal"/>
        <w:ind w:right="5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целях выделен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капитального строительства, а так же формирования объектов инженерной и транспортной инфраструктуры в границах территории д.Вайя, </w:t>
      </w:r>
      <w:r>
        <w:rPr>
          <w:color w:val="000000"/>
          <w:sz w:val="26"/>
          <w:szCs w:val="26"/>
        </w:rPr>
        <w:t xml:space="preserve">руководствуясь ст.ст. 42,43,45,46 Градостроительного кодекса Российской Федерации, Федеральным законом №131-ФЗ от 06.10.2003 года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 xml:space="preserve">в рамках реализации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генерального плана</w:t>
        </w:r>
      </w:hyperlink>
      <w:r>
        <w:rPr>
          <w:sz w:val="26"/>
          <w:szCs w:val="26"/>
        </w:rPr>
        <w:t xml:space="preserve"> МО «Веревское сельское поселение» Гатчинского муниципального района Ленинградской области» утвержденного Решением Совета депутатов МО Веревское сельское поселение Гатчинского муниципального района Ленинградской области №20 (286) от 15.05.2014 года, с учетом положений Правил Землепользования и Застройки МО «Веревское сельское поселение» Гатчинского муниципального района Ленинградской области», утвержденные Решением Совета депутатов МО Веревское сельское поселение Гатчинского муниципального района Ленинградской области №49 (199) от 17.12.2012 года, Уставом МО Веревское сельское поселение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Принять решение о подготовке (разработке) документации по планировке территории в составе проекта планировки и проекта межевания территории в д.Вайя (приблизительной площадью 115000 кв.м.) для размещения индивидуальной жилой застройк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За счет средств бюджета МО Веревское сельское поселение на 2016-2017 года и в рамках требований </w:t>
      </w:r>
      <w:r>
        <w:rPr>
          <w:rStyle w:val="StrongEmphasis"/>
          <w:b w:val="false"/>
          <w:bCs w:val="false"/>
          <w:sz w:val="26"/>
          <w:szCs w:val="26"/>
        </w:rPr>
        <w:t xml:space="preserve">Федерального закона №44-ФЗ от 05.04.2013 года «О контрактной системе в сфере закупок товаров, работ, услуг для обеспечения государственных и муниципальных нужд» </w:t>
      </w:r>
      <w:r>
        <w:rPr>
          <w:sz w:val="26"/>
          <w:szCs w:val="26"/>
        </w:rPr>
        <w:t>обеспечить подготовку документации по планировке территории в составе проекта планировки и проекта межевания территории в д.Вайя, ограниченного автодорогой Р-23 (Киевское шоссе), река Ижора, железной дорогой и ручьём Форелевый, в соответствии со схемой границ проектирования территории, являющейся Приложением №1 к настоящему Постановлению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6"/>
          <w:szCs w:val="26"/>
        </w:rPr>
        <w:t>3. По окончании разработки проекта планировки и проекта межевания территории, указанной в п.1 настоящего Постановления, провести публичные слушания (с присутствием проектной организации) и направить в Комитет по градостроительству и архитектуре Ленинградской области для дальнейшего утверждения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4. Установить, что заинтересованные физические и юридические лица могут направить свои предложения о порядке, сроках подготовки и содержании документации в администрацию МО «Веревское сельское поселение» Гатчинского муниципального района Ленинградской области» по адресу: Ленинградская область, Гатчинский муниципальный район, Веревское сельское поселение, д.Малое Верево, ул.Кутышева, д.4-А, контактный телефон 8-(81371)-53-141, в рабочие дни с 9.00 до 17.00 час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5. Опубликование настоящего постановления в периодическом издании «Ленинградского областного информационного агентства «Леноблинформ» (</w:t>
      </w:r>
      <w:r>
        <w:rPr>
          <w:sz w:val="26"/>
          <w:szCs w:val="26"/>
          <w:lang w:val="en-US"/>
        </w:rPr>
        <w:t>lenoblinfo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на официальном сайте поселения в информационно-телекоммуникационной сети «Интернет».</w:t>
      </w:r>
    </w:p>
    <w:p>
      <w:pPr>
        <w:pStyle w:val="Style19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Веревского сельского поселения                                                        С.М. Ковыляк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. Булченкова Л.А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. (81371) 53-654</w:t>
      </w:r>
    </w:p>
    <w:p>
      <w:pPr>
        <w:pStyle w:val="Normal"/>
        <w:shd w:fill="FFFFFF" w:val="clear"/>
        <w:jc w:val="right"/>
        <w:rPr>
          <w:b/>
          <w:b/>
          <w:bCs/>
          <w:spacing w:val="-5"/>
        </w:rPr>
      </w:pPr>
      <w:r>
        <w:rPr>
          <w:b/>
          <w:bCs/>
          <w:spacing w:val="-5"/>
        </w:rPr>
        <w:t>Приложение №1</w:t>
      </w:r>
    </w:p>
    <w:p>
      <w:pPr>
        <w:pStyle w:val="Normal"/>
        <w:shd w:fill="FFFFFF" w:val="clear"/>
        <w:jc w:val="right"/>
        <w:rPr/>
      </w:pPr>
      <w:r>
        <w:rPr>
          <w:b/>
          <w:bCs/>
          <w:spacing w:val="-5"/>
        </w:rPr>
        <w:t>к Постановлению №626 от 22.12.2015 года</w:t>
      </w:r>
    </w:p>
    <w:p>
      <w:pPr>
        <w:pStyle w:val="Normal"/>
        <w:shd w:fill="FFFFFF" w:val="clear"/>
        <w:jc w:val="right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jc w:val="right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jc w:val="right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Схема границ проектирования территории в д.Вайя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567" w:right="-426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851015" cy="3660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Web"/>
        <w:spacing w:before="0" w:after="0"/>
        <w:jc w:val="both"/>
        <w:rPr>
          <w:b/>
          <w:b/>
          <w:bCs/>
          <w:spacing w:val="-5"/>
          <w:sz w:val="20"/>
          <w:szCs w:val="28"/>
        </w:rPr>
      </w:pPr>
      <w:r>
        <w:rPr>
          <w:b/>
          <w:bCs/>
          <w:spacing w:val="-5"/>
          <w:sz w:val="20"/>
          <w:szCs w:val="28"/>
        </w:rPr>
      </w:r>
    </w:p>
    <w:sectPr>
      <w:type w:val="nextPage"/>
      <w:pgSz w:w="11906" w:h="16838"/>
      <w:pgMar w:left="1276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34" w:after="34"/>
    </w:pPr>
    <w:rPr>
      <w:rFonts w:ascii="Arial" w:hAnsi="Arial" w:cs="Arial"/>
      <w:color w:val="000000"/>
      <w:spacing w:val="2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generalmznie_plani/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54:00Z</dcterms:created>
  <dc:creator>User</dc:creator>
  <dc:description/>
  <cp:keywords/>
  <dc:language>en-US</dc:language>
  <cp:lastModifiedBy>user</cp:lastModifiedBy>
  <cp:lastPrinted>2015-12-25T10:49:00Z</cp:lastPrinted>
  <dcterms:modified xsi:type="dcterms:W3CDTF">2015-12-25T09:25:00Z</dcterms:modified>
  <cp:revision>6</cp:revision>
  <dc:subject/>
  <dc:title> </dc:title>
</cp:coreProperties>
</file>